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Cs/>
          <w:sz w:val="26"/>
          <w:szCs w:val="26"/>
          <w:rtl w:val="true"/>
        </w:rPr>
        <w:t xml:space="preserve">: 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ت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u w:val="single"/>
          <w:rtl w:val="true"/>
        </w:rPr>
        <w:t>كاب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u w:val="single"/>
          <w:rtl w:val="true"/>
        </w:rPr>
        <w:t>افشا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u w:val="single"/>
          <w:rtl w:val="true"/>
        </w:rPr>
        <w:t>سبز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u w:val="single"/>
          <w:rtl w:val="true"/>
        </w:rPr>
        <w:t>زرد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پنج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1/08/1404</w:t>
      </w:r>
      <w:r>
        <w:rPr>
          <w:rFonts w:cs="Zar"/>
          <w:color w:val="FF0000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</w:rPr>
        <w:t>1/426</w:t>
      </w:r>
      <w:r>
        <w:rPr>
          <w:rFonts w:cs="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50.000.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نج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1/08/1404</w:t>
      </w:r>
      <w:r>
        <w:rPr>
          <w:rFonts w:cs="Zar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40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كنن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مه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گلش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تلف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3379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8811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-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55:00Z</dcterms:created>
  <dc:creator>a.babaei</dc:creator>
  <dc:description/>
  <cp:keywords/>
  <dc:language>en-US</dc:language>
  <cp:lastModifiedBy>مهدي گلشني منفرد</cp:lastModifiedBy>
  <cp:lastPrinted>2025-10-18T08:29:00Z</cp:lastPrinted>
  <dcterms:modified xsi:type="dcterms:W3CDTF">2025-10-18T04:59:00Z</dcterms:modified>
  <cp:revision>20</cp:revision>
  <dc:subject/>
  <dc:title>با سلام :</dc:title>
</cp:coreProperties>
</file>